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END PROJECT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record how well the project has performed against its Project Initiation Documen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objectiv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hang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Quality wor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Post-project review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objectiv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hievement of the project's objectiv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erformance against planned target time, cost and project tolera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hang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tatistics on change issues receiv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otal impact of approved chang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Qualit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tatistics for all quality work carried ou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ost-project review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at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20:00Z</dcterms:created>
  <dc:creator>IT Services</dc:creator>
  <dc:description/>
  <dc:language>en-US</dc:language>
  <cp:lastModifiedBy>Colin Bentley</cp:lastModifiedBy>
  <dcterms:modified xsi:type="dcterms:W3CDTF">2003-06-06T10:20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